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  <w:t>Zadania</w:t>
      </w:r>
    </w:p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Heading"/>
        <w:numPr>
          <w:ilvl w:val="0"/>
          <w:numId w:val="7"/>
        </w:numPr>
        <w:tabs>
          <w:tab w:val="left" w:pos="709" w:leader="none"/>
        </w:tabs>
        <w:spacing w:lineRule="auto" w:line="360"/>
        <w:ind w:left="720" w:right="283" w:hanging="360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  <w:t xml:space="preserve">W wyrażeniu </w:t>
      </w:r>
      <w:r>
        <w:rPr>
          <w:b/>
          <w:color w:val="215868"/>
          <w:sz w:val="28"/>
          <w:szCs w:val="28"/>
        </w:rPr>
        <w:t>3 + 15 – 10 + 23</w:t>
      </w:r>
      <w:r>
        <w:rPr>
          <w:color w:val="215868"/>
          <w:sz w:val="28"/>
          <w:szCs w:val="28"/>
        </w:rPr>
        <w:t xml:space="preserve"> wstaw nawiasy w taki sposób, aby otrzymać dwa różne wyniki. </w:t>
        <w:br/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right="283" w:hanging="360"/>
        <w:rPr/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Żelopis kosztuje 4 zł, a zeszyt 2 zł. </w:t>
        <w:br/>
        <w:t xml:space="preserve">Asia kupiła 3 zeszyty i jeden żelopis, a Władek z zakupionych zeszytów i żelopisów utworzył 3 komplety składające z zeszytu i żelopisu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 xml:space="preserve">Ile złotych zapłaciło każde z dzieci za zakupy?   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 </w:t>
      </w:r>
      <w:r>
        <w:rPr/>
        <w:t xml:space="preserve">    </w:t>
      </w:r>
    </w:p>
    <w:p>
      <w:pPr>
        <w:pStyle w:val="Normal"/>
        <w:spacing w:lineRule="auto" w:line="360" w:before="0" w:after="0"/>
        <w:ind w:left="720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ind w:left="720" w:right="425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val="en-US"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val="en-US" w:eastAsia="pl-PL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0985</wp:posOffset>
            </wp:positionH>
            <wp:positionV relativeFrom="paragraph">
              <wp:posOffset>76200</wp:posOffset>
            </wp:positionV>
            <wp:extent cx="1790700" cy="2505075"/>
            <wp:effectExtent l="0" t="0" r="0" b="0"/>
            <wp:wrapTight wrapText="bothSides">
              <wp:wrapPolygon edited="0">
                <wp:start x="-114" y="0"/>
                <wp:lineTo x="-114" y="21486"/>
                <wp:lineTo x="3812" y="21486"/>
                <wp:lineTo x="11320" y="21486"/>
                <wp:lineTo x="21368" y="21240"/>
                <wp:lineTo x="21600" y="20995"/>
                <wp:lineTo x="21600" y="20423"/>
                <wp:lineTo x="21368" y="15766"/>
                <wp:lineTo x="20906" y="10456"/>
                <wp:lineTo x="20444" y="326"/>
                <wp:lineTo x="17441" y="0"/>
                <wp:lineTo x="4505" y="0"/>
                <wp:lineTo x="-114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51685</wp:posOffset>
            </wp:positionH>
            <wp:positionV relativeFrom="paragraph">
              <wp:posOffset>643890</wp:posOffset>
            </wp:positionV>
            <wp:extent cx="930275" cy="956945"/>
            <wp:effectExtent l="0" t="0" r="0" b="0"/>
            <wp:wrapTight wrapText="bothSides">
              <wp:wrapPolygon edited="0">
                <wp:start x="9429" y="588"/>
                <wp:lineTo x="7298" y="885"/>
                <wp:lineTo x="3951" y="2660"/>
                <wp:lineTo x="1063" y="5176"/>
                <wp:lineTo x="758" y="7986"/>
                <wp:lineTo x="-3" y="10353"/>
                <wp:lineTo x="1063" y="14793"/>
                <wp:lineTo x="2583" y="17159"/>
                <wp:lineTo x="5170" y="19527"/>
                <wp:lineTo x="8973" y="21450"/>
                <wp:lineTo x="13079" y="21450"/>
                <wp:lineTo x="14297" y="21450"/>
                <wp:lineTo x="16730" y="20119"/>
                <wp:lineTo x="16578" y="19527"/>
                <wp:lineTo x="17186" y="19527"/>
                <wp:lineTo x="19314" y="17603"/>
                <wp:lineTo x="20228" y="17159"/>
                <wp:lineTo x="20990" y="15828"/>
                <wp:lineTo x="21600" y="13313"/>
                <wp:lineTo x="21444" y="10058"/>
                <wp:lineTo x="21142" y="7986"/>
                <wp:lineTo x="20990" y="7690"/>
                <wp:lineTo x="20228" y="5323"/>
                <wp:lineTo x="18251" y="3252"/>
                <wp:lineTo x="17793" y="2512"/>
                <wp:lineTo x="13688" y="588"/>
                <wp:lineTo x="12470" y="588"/>
                <wp:lineTo x="9429" y="58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928235</wp:posOffset>
            </wp:positionH>
            <wp:positionV relativeFrom="paragraph">
              <wp:posOffset>1981835</wp:posOffset>
            </wp:positionV>
            <wp:extent cx="1000125" cy="1028065"/>
            <wp:effectExtent l="0" t="0" r="0" b="0"/>
            <wp:wrapTight wrapText="bothSides">
              <wp:wrapPolygon edited="0">
                <wp:start x="9429" y="588"/>
                <wp:lineTo x="7298" y="885"/>
                <wp:lineTo x="3951" y="2660"/>
                <wp:lineTo x="1063" y="5176"/>
                <wp:lineTo x="758" y="7986"/>
                <wp:lineTo x="-3" y="10353"/>
                <wp:lineTo x="1063" y="14793"/>
                <wp:lineTo x="2583" y="17159"/>
                <wp:lineTo x="5170" y="19527"/>
                <wp:lineTo x="8973" y="21450"/>
                <wp:lineTo x="13079" y="21450"/>
                <wp:lineTo x="14297" y="21450"/>
                <wp:lineTo x="16730" y="20119"/>
                <wp:lineTo x="16578" y="19527"/>
                <wp:lineTo x="17186" y="19527"/>
                <wp:lineTo x="19314" y="17603"/>
                <wp:lineTo x="20228" y="17159"/>
                <wp:lineTo x="20990" y="15828"/>
                <wp:lineTo x="21600" y="13313"/>
                <wp:lineTo x="21444" y="10058"/>
                <wp:lineTo x="21142" y="7986"/>
                <wp:lineTo x="20990" y="7690"/>
                <wp:lineTo x="20228" y="5323"/>
                <wp:lineTo x="18251" y="3252"/>
                <wp:lineTo x="17793" y="2512"/>
                <wp:lineTo x="13688" y="588"/>
                <wp:lineTo x="12470" y="588"/>
                <wp:lineTo x="9429" y="588"/>
              </wp:wrapPolygon>
            </wp:wrapTight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251960</wp:posOffset>
            </wp:positionH>
            <wp:positionV relativeFrom="paragraph">
              <wp:posOffset>2095500</wp:posOffset>
            </wp:positionV>
            <wp:extent cx="1000125" cy="1028065"/>
            <wp:effectExtent l="0" t="0" r="0" b="0"/>
            <wp:wrapTight wrapText="bothSides">
              <wp:wrapPolygon edited="0">
                <wp:start x="9429" y="588"/>
                <wp:lineTo x="7298" y="885"/>
                <wp:lineTo x="3951" y="2660"/>
                <wp:lineTo x="1063" y="5176"/>
                <wp:lineTo x="758" y="7986"/>
                <wp:lineTo x="-3" y="10353"/>
                <wp:lineTo x="1063" y="14793"/>
                <wp:lineTo x="2583" y="17159"/>
                <wp:lineTo x="5170" y="19527"/>
                <wp:lineTo x="8973" y="21450"/>
                <wp:lineTo x="13079" y="21450"/>
                <wp:lineTo x="14297" y="21450"/>
                <wp:lineTo x="16730" y="20119"/>
                <wp:lineTo x="16578" y="19527"/>
                <wp:lineTo x="17186" y="19527"/>
                <wp:lineTo x="19314" y="17603"/>
                <wp:lineTo x="20228" y="17159"/>
                <wp:lineTo x="20990" y="15828"/>
                <wp:lineTo x="21600" y="13313"/>
                <wp:lineTo x="21444" y="10058"/>
                <wp:lineTo x="21142" y="7986"/>
                <wp:lineTo x="20990" y="7690"/>
                <wp:lineTo x="20228" y="5323"/>
                <wp:lineTo x="18251" y="3252"/>
                <wp:lineTo x="17793" y="2512"/>
                <wp:lineTo x="13688" y="588"/>
                <wp:lineTo x="12470" y="588"/>
                <wp:lineTo x="9429" y="588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69665</wp:posOffset>
            </wp:positionH>
            <wp:positionV relativeFrom="paragraph">
              <wp:posOffset>40640</wp:posOffset>
            </wp:positionV>
            <wp:extent cx="2169160" cy="2169160"/>
            <wp:effectExtent l="0" t="0" r="0" b="0"/>
            <wp:wrapTight wrapText="bothSides">
              <wp:wrapPolygon edited="0">
                <wp:start x="10562" y="637"/>
                <wp:lineTo x="10394" y="738"/>
                <wp:lineTo x="10125" y="1075"/>
                <wp:lineTo x="10024" y="1714"/>
                <wp:lineTo x="10024" y="14634"/>
                <wp:lineTo x="10091" y="17863"/>
                <wp:lineTo x="10293" y="18940"/>
                <wp:lineTo x="10428" y="20017"/>
                <wp:lineTo x="10529" y="20555"/>
                <wp:lineTo x="10663" y="20925"/>
                <wp:lineTo x="10899" y="20925"/>
                <wp:lineTo x="10932" y="20925"/>
                <wp:lineTo x="11134" y="20017"/>
                <wp:lineTo x="11470" y="17863"/>
                <wp:lineTo x="11537" y="15710"/>
                <wp:lineTo x="11537" y="2791"/>
                <wp:lineTo x="11470" y="1075"/>
                <wp:lineTo x="11235" y="805"/>
                <wp:lineTo x="10999" y="637"/>
                <wp:lineTo x="10562" y="637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16916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134" w:right="1134" w:gutter="0" w:header="709" w:top="1276" w:footer="2200" w:bottom="22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6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9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6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10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11395</wp:posOffset>
              </wp:positionH>
              <wp:positionV relativeFrom="page">
                <wp:align>top</wp:align>
              </wp:positionV>
              <wp:extent cx="4812665" cy="41021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244061"/>
                              <w:lang w:val="pl-PL" w:bidi="ar-SA"/>
                            </w:rPr>
                            <w:t>Kolejność wykonywania działań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173.3pt;width:378.9pt;height:32.25pt;mso-wrap-style:square;v-text-anchor:top;rotation:270;mso-position-horizontal-relative:page;mso-position-vertical:top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244061"/>
                        <w:lang w:val="pl-PL" w:bidi="ar-SA"/>
                      </w:rPr>
                      <w:t>Kolejność wykonywania działań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244061"/>
      <w:sz w:val="3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i w:val="false"/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1:00:00Z</dcterms:created>
  <dc:creator>Ania</dc:creator>
  <dc:description/>
  <cp:keywords>Suma różnica iloczyn iloraz wyrażenie</cp:keywords>
  <dc:language>en-US</dc:language>
  <cp:lastModifiedBy>Ania</cp:lastModifiedBy>
  <dcterms:modified xsi:type="dcterms:W3CDTF">2013-08-29T21:00:00Z</dcterms:modified>
  <cp:revision>2</cp:revision>
  <dc:subject/>
  <dc:title>Zadanie:</dc:title>
</cp:coreProperties>
</file>